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     : ADPTL2k dbv 07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: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: Librairie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 : 3533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 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 : Utilitaires pour A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DISP2 reconnait les micro-fontes sous forme de chaine de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LibraryData, neanmoins de maniere a uniformiser les micro-fonte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eta-Kernel ou Jazz, l'edition d'une micro-fonte en chaine de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ra une Library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TL2 reunit un ensemble d'utilitaires pour ADISP2, et ne foncti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ment que si ADISP2 est installe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rend l'objet donne en argument auto-visualisable ou redonn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 normal a partir d'un objet BOOTe. Par exemple, une chaine BOO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ppelle automatiquement ADISP2 pour etre visualisee si la variab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e. Seuls les programmes ne sont pas BOO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P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TL est le premier programme a menu de selection contextuel, possib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e par le programme ADISP2 sous certaines conditions (cf ADISP2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BJET GRAPHIQUE (GR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bjet est transforme en chaine de caracteres additionnable au text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er des graphismes. Pour le codage, se rapporter a ADIPS2K.DOC. N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 vide est transforme en 4 caracteres, et peut etre remplace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lanc. Cette transformation est egalement possible a partir de ADP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ceci risque souvent de modifier l'alignement du texte, et il es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ille de realiser l'operation au dernier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HAINE DE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TRANSFORMER LES VIDES DES GRAPHIS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les vides des graphisme du texte propose sont reduit en espaces bla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TRANSFORMATION DE CHA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convertir les caracteres de controle de fichiers au format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ADISP (versio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FO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tes sont editees avec MFE. La pile peut contenir soit 1 soit 2 fo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MICRO-FO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peut etre une micro-fonte chaine ou LibraryData, le resultat eta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Data. Au cas ou une micro-fonte du type ADISP.Symbol est propos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 est convertie en micro-fon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FONTES META-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FONTES DU TYPE FONT (GR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te peut etre soit convertie en micro-fonte, soit editee. La 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*8 en 4*6 est une operation mathematique et non esthetique,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tant pas sense faire de l'art ! L'operation demande donc un petit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gnolage de la part de l'utilisateur, mais reduit considerabl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il ne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AUCU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hoix propose est soit d'avoir une page d'information sur ADPTL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reer une nouvelle micro-fo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FE (Multi Fontes Edite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E permet d'editer 2 fontes de meme type simultanement. Il existe 3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ont la position dans la fonte, la selection du caractere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e de caractere. La premiere zone permet avec le curseur l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caractere de la (ou des) fonte(s). Lors du deplacement, le carac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 est mis dans la selection. Pour copier d'une fonte sur l'au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e [RS] plus le curseur HAUT/BAS. [CST] permet d'edit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et [STO] de sauver la selection dans la fonte a l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e. [RS]+[VAR] sauve la selection dans la memoire, et [VAR] rap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emoire dans la selection. [&lt;-] et [ON] permettent de sorti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[ENTER] inverse le pixel lors de l'edition de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aucun cas les auteurs ne sauraient etre tenus responsables de quo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it ayant rappport de pret ou de loin avec l'utilisation des logici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E, a l'exception d'une routine, a ete realise entierement sou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te de Black-Angel pour ADPTL2. L'ensemble des autres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te realise par d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Francois MORRE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, rue Charles Mons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0 BORD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eeuw@emi.u-bordeaux.fr (jusque juin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@komicom.remcomp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