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$ 4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SP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F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31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r version   0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version 12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% 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%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%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UTO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H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nor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compac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alors le decompac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 ou COMPRESS par le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 et decompacte avan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r si trouve. Sinon, A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 la chaine compac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le programme, e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SP de  nouveau, pour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esultat par exemple.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egalement  imaginer u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election de fichi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visualiser un programm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t de faire en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&gt;LIST  puis 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UC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U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SP les visualise, comme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erait pour  EDIT, et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regarder des matrices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s, des programmes (cf 2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re tout autre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IST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33*10 caracteres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sins, transformes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GRO-&gt; de ADIS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e numero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ait pas de NEWOB et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tres peu de memoir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 matr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verse,  marqueur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tandards activ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ech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ech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deplacement ligne/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ech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ech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deplacement page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(E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teindr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umer l'ecran et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+) e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electionner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electionner /de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marque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electionner /de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marqueur so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 utiliser la  video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tre le CHR(158) puis un 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eme pour revenir en mod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. Le CHR(32) 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re inverse,  il convien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rendre le CHR(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qu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158) et C pour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158) et A p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marqueur standard,  lors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trouve  et que  l'op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e, arrete le def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sur le CHR(15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symbol permet le codag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s GROBs, d'autre p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s  speciales. 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eut etre utilise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nouveau Code ADISP  analy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irconstances ai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158) &amp; six chiffres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158) &amp; un chiffre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 la structure n'est pas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-dessus, le CHR(158) est e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IS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F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D (CH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r version   0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version 0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d  une CHAINE, la trans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rogramme en lui additio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VIEW' pour l'executer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u fich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d la CHAINE BOOTee, et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haine initialement utili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RO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d un GROB et donne une (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e a inserer  (les un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utres) au milieu du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remplacer  "-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" ",  ce qui revient au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prend moins d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option permet de re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onte sans problemes. On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tre comme argument,  soi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DATA contenant la f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t rien. En ce cas, SYMB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onte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'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eplacer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n/pixoff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Alpha)+Fl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oisir le carac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(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mettre caractere choisi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ffer du mod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(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le buffer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ortir de l'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 sortie du  mode editio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DATA est a stocker 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nom  'ADISP.Symbol', 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rtoire desire.  Cette 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prioritaire sur la  fo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dans ce  repertoire.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voir partout, la  mett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epertoir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CH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 a FRED pour m'avoi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harge en  realisant ce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utilisez une seule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le temps, CHGE vous 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copier directement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 778  a la place 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e base.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 modification e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la fonte initiale est ecra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ment. Soyez  donc s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vous devrez vous re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fonte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  librairie 778 doit et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ort non protege ou e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tre modifi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IN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e ADIS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S PROGRAMMES SONT GAR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ANS ERREURS, SUR TOUT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t Sx (tests E a J), G et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s aux auteurs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RET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 ceux que j'ai pu oubl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s auss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(Mr GR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pour CH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.D pour sa HP4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astien ) pour l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n     ) memoire RAM 128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' de Bord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us a FLORENCE P de Nante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deesse capable  de m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la HP 48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