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RIMENSUR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6425</wp:posOffset>
                </wp:positionH>
                <wp:positionV relativeFrom="paragraph">
                  <wp:posOffset>-13779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3751865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-10.85pt;mso-position-vertical-relative:text;margin-left:4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9641020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ANTISISMIC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22 Julio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te programa de Antisísmica sirve para el calculo de la matriz final que se requiere para hallar los desplazamientos de una estructura cualquiera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Primero se debe ingresarel numero de pisos, soporta hasta “N” pisos,luego ingresar la matriz de masa,  que solo tiene valores en la diagonaly la matriz de rigidez, y por supuesto que estoas dos matrices deben ser de acuerdo al numero de pisos EJM. Si ingresas de cuatro pisos, entonces la matrz de masa y la de rigidez debe ser de cuatro por cuatro, asi etc.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Luego pide datos de asumir una forma modal, en la cual se debe colocar el que corresponde a la cantidad de pisos, solo en la columna. Eso es todo, esto iterará según le pidas el numero de iteracion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Al final de cada modo dará como resultdos a la frecuencia “W”, y el periodo”T” de cada modo analizad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FACULTAD DE INGENIERÍA CIVI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Universidad Peruana Los An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</w:t>
      </w:r>
      <w:r>
        <w:rPr>
          <w:b/>
          <w:bCs/>
          <w:color w:val="0000FF"/>
          <w:sz w:val="24"/>
        </w:rPr>
        <w:t xml:space="preserve">:  </w:t>
      </w:r>
      <w:hyperlink r:id="rId6">
        <w:r>
          <w:rPr>
            <w:rStyle w:val="InternetLink"/>
            <w:b/>
            <w:bCs/>
            <w:sz w:val="24"/>
          </w:rPr>
          <w:t>JUCAMAES@HOTMAIL.COM</w:t>
        </w:r>
      </w:hyperlink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HUANCAYO - PER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JUCAMAES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7-22T17:28:00Z</dcterms:modified>
  <cp:revision>9</cp:revision>
  <dc:subject/>
  <dc:title>AGIMENSURA</dc:title>
</cp:coreProperties>
</file>